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18.05.2021 № 49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pacing w:val="-4"/>
          <w:sz w:val="28"/>
          <w:szCs w:val="28"/>
        </w:rPr>
        <w:t>О 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18.05.2021 № 49 «О представлении и рассмотрении документов для предоставления грантов «Агростартап» из областного бюджета на создание и (или) развитие хозяйств» следующие изменения: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нести в Регламент представления и рассмотрения документов для предоставления грантов «Агростартап» из областного бюджета на создание и (или) развитие хозяйств, утвержденный вышеуказанным распоряжением,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1. Подпункты 3.1.2 и 3.1.3 подпункта 3.1 пункта 3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2. Подпункт 4.6 пункта 4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6. Готовит проект реестра на перечисление суммы гранта по прилагаемой форме № К(Ф)Х-1 (далее – проект реестра) (в двух экземплярах) и передает в отдел финансирования программ и мероприятий развития АПК для перечисления на лицевой счет победителя конкурса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 (далее – лицевой счет победителя конкурса), в размере 100% суммы гранта, указанной в соглашен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Форме № К(Ф)Х-СЗ, прилагаемую к Регламенту, исключить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Форму № К(Ф)Х-ПЗ, прилагаемую к Регламенту,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2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9"/>
          <w:tab w:val="left" w:pos="8931" w:leader="none"/>
        </w:tabs>
        <w:spacing w:before="0" w:after="480"/>
        <w:ind w:left="709" w:right="565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ункте 2.1 раздела 2 «Порядок подачи заявок на участие в конкурсе по отбору заявителей для предоставления грантов «Агростартап» из областного бюджета на создание и (или) развитие хозяйств»:</w:t>
      </w:r>
    </w:p>
    <w:p>
      <w:pPr>
        <w:pStyle w:val="Normal"/>
        <w:numPr>
          <w:ilvl w:val="1"/>
          <w:numId w:val="4"/>
        </w:numPr>
        <w:spacing w:lineRule="auto" w:line="360"/>
        <w:ind w:left="1789" w:hanging="1080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Заявитель лично, через представителя либо посредством почтовой связи не позднее 30 календарных дней, следующих за днем размещения объявления о проведении конкурса по отбору заявителей для предоставления грантов «Агростартап» из областного бюджета на создание и (или) развитие хозяйств,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 по отбору заявителей для предоставления грантов «Агростартап» из областного бюджета на создание и (или) развитие хозяйств (далее соответственно – министерство, заявка на участие в конкурсе), в состав которой входят: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2 после слова «бизнес-план» дополнить словами «по одному из направлений деятельности»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3 после слов «индивидуальный предприниматель» дополнить словами «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глава крестьянского (фермерского) хозяйства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1 раздела 3 «Прием и рассмотрение заявок на участие в конкурсе по отбору заявителей для предоставления грантов «Агростартап» из областного бюджета на создание и (или) развитие хозяйств»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1789" w:hanging="1080"/>
        <w:jc w:val="both"/>
        <w:rPr/>
      </w:pPr>
      <w:bookmarkStart w:id="1" w:name="_Hlk92302427"/>
      <w:r>
        <w:rPr>
          <w:sz w:val="28"/>
          <w:szCs w:val="28"/>
        </w:rPr>
        <w:t>Подпункт 3.1.1 изложить в следующей редакции:</w:t>
      </w:r>
      <w:bookmarkEnd w:id="1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1. Не позднее 1 рабочего дня до даты начала приема заявок на участие в конкурсе направляет в </w:t>
      </w:r>
      <w:r>
        <w:rPr>
          <w:rFonts w:eastAsia="Calibri"/>
          <w:sz w:val="28"/>
          <w:szCs w:val="28"/>
        </w:rPr>
        <w:t xml:space="preserve">муниципальные районы (городские и муниципальные округа), размещает на официальном сайте министерства                     (http://www.dsx-kirov.ru) (далее – сайт министерства) </w:t>
      </w:r>
      <w:r>
        <w:rPr>
          <w:sz w:val="28"/>
          <w:szCs w:val="28"/>
        </w:rPr>
        <w:t xml:space="preserve">объявление о проведении конкурса, содержащее следующую информаци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 проведения конкурса</w:t>
      </w:r>
      <w:r>
        <w:rPr>
          <w:rFonts w:eastAsia="Calibri"/>
          <w:sz w:val="28"/>
          <w:szCs w:val="28"/>
        </w:rPr>
        <w:t>, а также информацию о возможности проведения нескольких этапов конкурса с указанием сроков и порядка их проведения (при необходимост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  <w:t>дату начала подачи или окончания приема заявок на участие в конкурсе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предоставления гранта в соответствии с подпунктом 3.7 пункта 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 и (или) указатели страниц сайта министерства в информационно-телекоммуникационной сети «Интернет», на котором будет обеспечиваться проведение конкурса (при необходимости);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/>
      </w:pPr>
      <w:r>
        <w:rPr>
          <w:rFonts w:eastAsia="Calibri"/>
          <w:spacing w:val="-2"/>
          <w:sz w:val="28"/>
          <w:szCs w:val="28"/>
        </w:rPr>
        <w:t>требования к участникам конкурса в соответствии с подпунктом 2.3 пункта 2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одачи заявок на участие в конкурсе, требования к их форме и содержанию в соответствии с подпунктами 2.5 и 2.6 пункт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/>
      </w:pPr>
      <w:r>
        <w:rPr>
          <w:rFonts w:eastAsia="Calibri"/>
          <w:sz w:val="28"/>
          <w:szCs w:val="28"/>
        </w:rPr>
        <w:t>правила рассмотрения и оценки заявок на участие в конкурсе в соответствии с подпунктами 2.11 – 2.14 пункт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редоставления участникам конкурса разъяснений положений объявления о проведении конкурса с указанием даты начала и окончания срока такого предоставл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/>
      </w:pPr>
      <w:r>
        <w:rPr>
          <w:rFonts w:eastAsia="Calibri"/>
          <w:sz w:val="28"/>
          <w:szCs w:val="28"/>
        </w:rPr>
        <w:t>срок, в течение которого победитель конкурса должен подписать соглашение с министерств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50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ту размещения результатов конкурса на сайте министерства, которая не может быть позднее 14-го календарного дня, следующего за днем определения победителя конкурс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Подпункт 3.1.5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5. В случае неполноты представленных документов, несоблюдения сроков представления заявки на участие в конкурсе и прилагаемых к ней документов либо несоответствия документа требованиям, установленным пунктами 2.5 и 2.6 раздела 2 Порядка, в течение 10 рабочих дней с даты регистрации заявки на участие в конкурсе готовит и направляет заявителю письменное уведомление с указанием выявленных несоответствий такой заявки установленным требованиям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к Регламенту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гламенту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_ 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одпунктами 2.5 и 2.6 пункта 2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и по состоянию на 1-е число месяца подачи заявки на участие в конкурсе средства из областного бюджета на цели, указанные в подпункте 3.2 пункта 3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8 месяцев со дня поступления средств на 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 развитие хозяйства заявителя (</w:t>
      </w:r>
      <w:r>
        <w:rPr>
          <w:rStyle w:val="Pta0"/>
          <w:rFonts w:cs="Times New Roman" w:ascii="Times New Roman" w:hAnsi="Times New Roman"/>
          <w:sz w:val="28"/>
          <w:szCs w:val="28"/>
        </w:rPr>
        <w:t>реализация, передача в аренду и (или) отчуждение имущества, приобретенного с участием средств гранта, допускаются только при согласовании с министерством сельского хозяйства и продовольствия Кировской области (далее – министерство), а также при условии неухудшения плановых значений показателей деятельности, предусмотренных бизнес-планом и соглашением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Style w:val="Pta0"/>
          <w:rFonts w:cs="Times New Roman" w:ascii="Times New Roman" w:hAnsi="Times New Roman"/>
          <w:sz w:val="28"/>
          <w:szCs w:val="28"/>
        </w:rPr>
        <w:t xml:space="preserve"> заключаемым между заявителем и министерство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 бизнес-плане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ставить сведения о принятых работниках в Пенсионный Фонд Российской Федерации в срок, устанавливаемый министерством, но не позднее срока освоения гранта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хозяйства в течение не менее 5 лет после получения гранта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хранять созданные новые постоянные рабочие места в течение не менее 5 лет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ть средства гранта в соответствии с перечнем затрат, установленных подпунктом 3.2 пункта 3 настоящего Порядка; </w:t>
      </w:r>
    </w:p>
    <w:p>
      <w:pPr>
        <w:pStyle w:val="Normal"/>
        <w:autoSpaceDE w:val="false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вносить не менее 25% и не более 50% средств гранта в неделимый фонд сельскохозяйственного потребительского кооператива (в случае, если заявитель планирует направить часть средств гранта на формирование неделимого фонда сельскохозяйственного потребительского кооператива)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30 календарных дней с даты принятия решения конкурсной комиссией о предоставлении гранта (при условии, если заявитель не был зарегистрирован в органах Федеральной налоговой службы до участия в конкурсе) осуществить государственную регистрацию крестьянского (фермерского) хозяйства или зарегистрироваться в качестве индивидуального предпринимателя, отвечающего условиям, предусмотренным абзацем вторым подпункта 1.3 пункта 1 Порядка, в органах Федеральной налоговой службы на территории Кировской области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льскохозяйственный потребительский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 на территории Кировской области (при условии, если заявитель не был зарегистрирован в органах Федеральной налоговой службы до участия в конкурсе)) до предоставления средств гранта (при направлении части средств гранта на формирование неделимого фонда сельскохозяйственного потребительского кооперати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использовать средства гранта, внесенных заявителем в неделимый фонд сельскохозяйственного потребительского кооператива, в течение 18 месяцев со дня их получения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ть в ревизионном союзе в течение 5 лет со дня получения средств гранта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оставлять в министерство ревизионное заключение о результатах деятельности;</w:t>
      </w:r>
    </w:p>
    <w:p>
      <w:pPr>
        <w:pStyle w:val="Normal"/>
        <w:spacing w:lineRule="auto" w:line="276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течение 5 лет со дня получения средств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ать имущество с использованием части средств гранта, внесенных заявителем в неделимый фонд сельскохозяйственного потребительского кооператива, исключительно в соответствии с перечнем имущества, приобретаемого сельскохозяйственным потребительским кооперативом с использованием части средств гранта, внесенных заявителем в неделимый фонд сельскохозяйственного потребительского кооператива, определенным Министерством сельского хозяйства Российской Федерации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19:00Z</dcterms:created>
  <dc:creator>1</dc:creator>
  <dc:description/>
  <cp:keywords/>
  <dc:language>en-US</dc:language>
  <cp:lastModifiedBy>omf2</cp:lastModifiedBy>
  <cp:lastPrinted>2022-03-10T12:19:00Z</cp:lastPrinted>
  <dcterms:modified xsi:type="dcterms:W3CDTF">2022-03-10T09:20:00Z</dcterms:modified>
  <cp:revision>58</cp:revision>
  <dc:subject/>
  <dc:title> </dc:title>
</cp:coreProperties>
</file>